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Критерии оценивания ученических работ, промежуточных результатов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68"/>
        <w:gridCol w:w="1584"/>
        <w:gridCol w:w="1571"/>
        <w:gridCol w:w="1586"/>
        <w:gridCol w:w="1576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-BoldMT" w:ascii="Arial-BoldMT" w:hAnsi="Arial-BoldMT"/>
                <w:b/>
                <w:bCs/>
                <w:sz w:val="24"/>
                <w:szCs w:val="24"/>
              </w:rPr>
              <w:t>Критер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остановка цели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определение стра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тегии деятель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онимает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объясня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выбор про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бл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Описал си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туацию и сво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намер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Назва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ротиворе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чие на ос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нове анали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за ситу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Сформулиро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вал проблему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роанализиро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вал ее причи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н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Указал по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следств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существова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ния пробле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мы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ланирование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рогнозиров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результатов дея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тель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онима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цель, стави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задач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описал го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товый про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дук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Задачи адек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ватны цел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определи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оследова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тельно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действ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Указал харак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теристи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родук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редложи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способ убе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диться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достижен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це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редложи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способы ре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шения про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бле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редложи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стратегию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спланирова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текущий кон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троль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оиск информ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Задает во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росы п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ходу рабо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т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олучи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информац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ю из источ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ни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Задает во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росы пр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ланирова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н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Зафиксиро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вал полны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объем ин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форм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(1 источник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Нашел ис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точни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информа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Интерпре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ровал ин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формаци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в контекс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роек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Выделил во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росы д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сравнения ин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формации и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нескольки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источник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Обоснова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использова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ние источни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к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редложи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способ про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верки досто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верности 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ротиворе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чия.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Обработка инфор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м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Изложи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информа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цию, вос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роизве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аргументы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выв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ривел при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мер, под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тверждающ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выв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Сделал вы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вод и при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вел аргу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мен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редложи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способ систе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матиз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данных. Реа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лизовал спо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соб провер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достовернос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или разреше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ния противо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реч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Сделал вывод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на основе кри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тического ана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лиз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Подтверди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вывод соб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ственн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аргумента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цией 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данными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1"/>
    <w:family w:val="roman"/>
    <w:pitch w:val="variable"/>
  </w:font>
  <w:font w:name="Arial-BoldMT">
    <w:charset w:val="01"/>
    <w:family w:val="roman"/>
    <w:pitch w:val="variable"/>
  </w:font>
  <w:font w:name="Arial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0</Characters>
  <CharactersWithSpaces>132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7:31:00Z</dcterms:created>
  <dc:creator>Мамочка</dc:creator>
  <dc:description/>
  <dc:language>en-US</dc:language>
  <cp:lastModifiedBy/>
  <dcterms:modified xsi:type="dcterms:W3CDTF">2010-05-27T17:31:00Z</dcterms:modified>
  <cp:revision>2</cp:revision>
  <dc:subject/>
  <dc:title>Критерии оценивания ученических работ, промежуточных резуль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37</vt:lpwstr>
  </property>
</Properties>
</file>